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VIII </w:t>
      </w:r>
      <w:r>
        <w:rPr>
          <w:rFonts w:cs="Arial" w:ascii="MAC C Times" w:hAnsi="MAC C Times"/>
          <w:b/>
          <w:sz w:val="28"/>
          <w:szCs w:val="28"/>
        </w:rPr>
        <w:t>OPIS NA TEHNOLOGIITE I DRUGITE TEHNIKI ZA SPRE^UVAWE ILI DOKOLKU E MO@NO NAMALUVAWE NA EMISIITE NA ZAGADUVA^KITE MATERII</w:t>
      </w:r>
    </w:p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>VI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>Merki za spre~uvawe na zagaduvaweto vklu~eni vo procesot na proizvodstvo na lekovi.......................................................................................2</w:t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lang w:val="it-IT"/>
        </w:rPr>
        <w:t>VIII.</w:t>
      </w:r>
      <w:r>
        <w:rPr>
          <w:rFonts w:cs="MAC C Times" w:ascii="MAC C Times" w:hAnsi="MAC C Times"/>
          <w:lang w:val="da-DK"/>
        </w:rPr>
        <w:t>1.1</w:t>
      </w:r>
      <w:r>
        <w:rPr>
          <w:rFonts w:cs="MAC C Times" w:ascii="MAC C Times" w:hAnsi="MAC C Times"/>
          <w:i/>
          <w:lang w:val="da-DK"/>
        </w:rPr>
        <w:t xml:space="preserve">  </w:t>
      </w:r>
      <w:r>
        <w:rPr>
          <w:rFonts w:cs="MAC C Times" w:ascii="MAC C Times" w:hAnsi="MAC C Times"/>
          <w:lang w:val="da-DK"/>
        </w:rPr>
        <w:t xml:space="preserve">Merki za namaluvawe na emisiite vo atmosferata vo procesot na </w:t>
        <w:tab/>
        <w:t>proizvodstvo na lekovi.................................................................................................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i/>
          <w:i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I.</w:t>
      </w:r>
      <w:r>
        <w:rPr>
          <w:rFonts w:cs="MAC C Times" w:ascii="MAC C Times" w:hAnsi="MAC C Times"/>
          <w:sz w:val="28"/>
          <w:szCs w:val="28"/>
          <w:lang w:val="it-IT"/>
        </w:rPr>
        <w:t>2</w:t>
      </w:r>
      <w:r>
        <w:rPr>
          <w:rFonts w:cs="MAC C Times" w:ascii="MAC C Times" w:hAnsi="MAC C Times"/>
          <w:i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sz w:val="28"/>
          <w:szCs w:val="28"/>
          <w:lang w:val="da-DK"/>
        </w:rPr>
        <w:t xml:space="preserve">Merki za tretman i kontrola na zagaduvaweto na krajot od </w:t>
        <w:tab/>
        <w:t>procesot........................................................................................................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color w:val="FF0000"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color w:val="FF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FF0000"/>
          <w:lang w:val="da-DK"/>
        </w:rPr>
      </w:pPr>
      <w:r>
        <w:rPr>
          <w:rFonts w:cs="MAC C Times" w:ascii="MAC C Times" w:hAnsi="MAC C Times"/>
          <w:b/>
          <w:i/>
          <w:color w:val="FF0000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FF0000"/>
          <w:lang w:val="it-IT"/>
        </w:rPr>
      </w:pPr>
      <w:r>
        <w:rPr>
          <w:rFonts w:cs="MAC C Times" w:ascii="MAC C Times" w:hAnsi="MAC C Times"/>
          <w:b/>
          <w:i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>Merki za spre~uvawe na zagaduvaweto vklu~eni vo procesot na proizvodstvo na lekov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Informaciite prezentirani vo dodatok </w:t>
      </w:r>
      <w:r>
        <w:rPr>
          <w:rFonts w:cs="Arial" w:ascii="Arial" w:hAnsi="Arial"/>
          <w:lang w:val="it-IT"/>
        </w:rPr>
        <w:t>VIII</w:t>
      </w:r>
      <w:r>
        <w:rPr>
          <w:rFonts w:cs="MAC C Times" w:ascii="MAC C Times" w:hAnsi="MAC C Times"/>
          <w:lang w:val="it-IT"/>
        </w:rPr>
        <w:t xml:space="preserve"> se so cel da se prezentiraat merkite koi {to se prevzemaat od strana na JAKA 80 Skopje, kako i svetski atraktivni metodi za namaluvawe na evidentiranite mo`ni zagaduvawa od aktivnostite koi {to se izveduvaat vo ramkite na instalacijata JAKA 80 Skopj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</w:rPr>
        <w:t>Od strana na rakovodstvoto na instalacijata i vo sorabotka so odgovornite lica za procesite, se pravat napori za minimizirawe na negativnite efekti vrz `ivotnata sredina od raboteweto na instalaciijata JAKA 80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Vrz osnova na dobienite rezultati od izvr{enite merewa pozna~ajni zagaduvawa na `ivotnata sredina od raboteweto na instalacijata ne se zabele`ani od pra{ina koja se javuva pri rabotata na samite instalacii, vo procesite vo pogonite za dobivawe na lekovi, bidej}i se koristi sistem na ventilacija koj treba da obezbedi ~ist vozduh vnatre vo instalacijata, kako i da ja spre~i emisijata nadvor vo `ivotnata sredi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Rakovodstvoto sledej}i gi svetskite barawa za za{tita na `ivotnata sredina, vo svoeto rabotewe ve}e ima prevzemeno nekoi merki za namaluvawe na zagaduvaweto na `ivotnata sredina kako na primer, voveduvawe na sistem na ventilacija i klimatiz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Surovinite koi {to se koristat vo procesot na proizvodstvo na lekovi se ~uvaat vo posebni uslovi kade se sledi temperatura i vla`nost. Redovno se pravi analiza na surovinite pri nivni priem, pred da vlezat vo magacin. Se dodeka analizite na surovinite ne dobijat sertifikat ,,ODGOVARA,, , surovinite ~ekaat vo prostorija ,,KARANTIN,, . Posle dobivaweto na sertifikatot ,,ODGOVARA,, , so {to se potvrduva ispravnosta na surovinite,  se pristapuva kon nivna upotreba za proizvodstvo na lekovi, isklu~ivo spored proizvoden protokol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VIII.</w:t>
      </w:r>
      <w:r>
        <w:rPr>
          <w:rFonts w:cs="MAC C Times" w:ascii="MAC C Times" w:hAnsi="MAC C Times"/>
          <w:b/>
          <w:lang w:val="da-DK"/>
        </w:rPr>
        <w:t>1.1</w:t>
      </w:r>
      <w:r>
        <w:rPr>
          <w:rFonts w:cs="MAC C Times" w:ascii="MAC C Times" w:hAnsi="MAC C Times"/>
          <w:b/>
          <w:i/>
          <w:lang w:val="da-DK"/>
        </w:rPr>
        <w:t xml:space="preserve">  </w:t>
      </w:r>
      <w:r>
        <w:rPr>
          <w:rFonts w:cs="MAC C Times" w:ascii="MAC C Times" w:hAnsi="MAC C Times"/>
          <w:b/>
          <w:lang w:val="da-DK"/>
        </w:rPr>
        <w:t>Merki za namaluvawe na emisiite vo atmosferata vo procesot na proizvodstvo na lekovi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Vo instalacijata JAKA 80 Skopje prevzemeni se merki za namaluvawe na mo`ni emisii od raboteweto na pogonot za proizvodstvo na lekovi. Ima instalirano sistem na ventilacija koj ovozmo`uva da se vr{i filtrirawe na vozduhot kako na vlez vo prostoriite taka i na izlez od prostoriite, kade se proizveduvaa lekov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Vo instalacijata JAKA 80 Skopje ima sistem </w:t>
      </w:r>
      <w:r>
        <w:rPr>
          <w:rFonts w:cs="MAC C Times" w:ascii="MAC C Times" w:hAnsi="MAC C Times"/>
          <w:color w:val="000000"/>
          <w:lang w:val="it-IT"/>
        </w:rPr>
        <w:t xml:space="preserve">za namaluvawe na zagaduvaweto vo procesot na proizvodstvo na lekovi. Se vr{i filtrirawe na vozduhot koj se vnesuva vnatre vo prostoriite i sekako pak se filtrira vozduhot koj izleguva od prostoriite. Na ovoj na~in se namaluva mo`noto one~istuvawe (zagaduvawe) na vozduhot, koe bi vlijaelo na kvalitetot na proizvodot, koj{to proizvod mora da bide ~ist i ispraven vo odnos na hemisko-fizi~ka i  mikrobiolo{ka ispravnos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Sistemot na ventilacija e izveden sprema oddelenija, t.e. sprema zonite koi {to treba da bidat obezbedeni so soodvetna ~istota na ambientniot vozduh vo soodvetnata prostorija.  Vo t.n.  ,,Bela zona,, se pove}e pozicii kade {to se vr{i filtracija na vozduhot koj vleguva vo prostoriite kade {to se spremaat  lekovi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lang w:val="it-IT"/>
        </w:rPr>
        <w:t>Razmeruvawe</w:t>
      </w:r>
      <w:r>
        <w:rPr>
          <w:rFonts w:cs="Arial" w:ascii="MAC C Times" w:hAnsi="MAC C Times"/>
          <w:color w:val="000000"/>
          <w:lang w:val="it-IT"/>
        </w:rPr>
        <w:t xml:space="preserve">  - na vlez ima fin filter so kvalitet na filtrirawe 7-8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Evropska klasifikacija na filtracija po standard EU - 7 i 8,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-  na izlez ima grub filter preku koj {to pominuva vozduhot, so kvalitet na filtrirawe 3-4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 - Evropska klasifikacija na filtracija po standard EU - 4 , i kako isfiltriran vozduhot odi vo atmosfera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lang w:val="it-IT"/>
        </w:rPr>
        <w:t>2.</w:t>
      </w:r>
      <w:r>
        <w:rPr>
          <w:rFonts w:cs="Arial" w:ascii="MAC C Times" w:hAnsi="MAC C Times"/>
          <w:b/>
          <w:color w:val="000000"/>
          <w:lang w:val="it-IT"/>
        </w:rPr>
        <w:t xml:space="preserve"> Granulacija</w:t>
      </w:r>
      <w:r>
        <w:rPr>
          <w:rFonts w:cs="Arial" w:ascii="MAC C Times" w:hAnsi="MAC C Times"/>
          <w:color w:val="000000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 xml:space="preserve">3. </w:t>
      </w:r>
      <w:r>
        <w:rPr>
          <w:rFonts w:cs="Arial" w:ascii="MAC C Times" w:hAnsi="MAC C Times"/>
          <w:b/>
          <w:color w:val="000000"/>
          <w:lang w:val="it-IT"/>
        </w:rPr>
        <w:t>Tabletno</w:t>
      </w:r>
      <w:r>
        <w:rPr>
          <w:rFonts w:cs="Arial" w:ascii="MAC C Times" w:hAnsi="MAC C Times"/>
          <w:color w:val="000000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4. </w:t>
      </w:r>
      <w:r>
        <w:rPr>
          <w:rFonts w:cs="Arial" w:ascii="MAC C Times" w:hAnsi="MAC C Times"/>
          <w:b/>
          <w:color w:val="000000"/>
          <w:lang w:val="it-IT"/>
        </w:rPr>
        <w:t>Kapsulno</w:t>
      </w:r>
      <w:r>
        <w:rPr>
          <w:rFonts w:cs="Arial" w:ascii="MAC C Times" w:hAnsi="MAC C Times"/>
          <w:color w:val="000000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5.  </w:t>
      </w:r>
      <w:r>
        <w:rPr>
          <w:rFonts w:cs="Arial" w:ascii="MAC C Times" w:hAnsi="MAC C Times"/>
          <w:b/>
          <w:color w:val="000000"/>
          <w:lang w:val="it-IT"/>
        </w:rPr>
        <w:t>Sirupno</w:t>
      </w:r>
      <w:r>
        <w:rPr>
          <w:rFonts w:cs="Arial" w:ascii="MAC C Times" w:hAnsi="MAC C Times"/>
          <w:color w:val="000000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6. </w:t>
      </w:r>
      <w:r>
        <w:rPr>
          <w:rFonts w:cs="Arial" w:ascii="MAC C Times" w:hAnsi="MAC C Times"/>
          <w:b/>
          <w:color w:val="000000"/>
          <w:lang w:val="it-IT"/>
        </w:rPr>
        <w:t>Mastno</w:t>
      </w:r>
      <w:r>
        <w:rPr>
          <w:rFonts w:cs="Arial" w:ascii="MAC C Times" w:hAnsi="MAC C Times"/>
          <w:color w:val="000000"/>
          <w:lang w:val="it-IT"/>
        </w:rPr>
        <w:t xml:space="preserve">  -  isto kako vo Razmeruvawe so  kvalitet na filtrirawe 7-8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7. </w:t>
      </w:r>
      <w:r>
        <w:rPr>
          <w:rFonts w:cs="Arial" w:ascii="MAC C Times" w:hAnsi="MAC C Times"/>
          <w:b/>
          <w:color w:val="000000"/>
          <w:lang w:val="it-IT"/>
        </w:rPr>
        <w:t>Pakovno za cvrsti formi</w:t>
      </w:r>
      <w:r>
        <w:rPr>
          <w:rFonts w:cs="Arial" w:ascii="MAC C Times" w:hAnsi="MAC C Times"/>
          <w:color w:val="000000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8. </w:t>
      </w:r>
      <w:r>
        <w:rPr>
          <w:rFonts w:cs="Arial" w:ascii="MAC C Times" w:hAnsi="MAC C Times"/>
          <w:b/>
          <w:color w:val="000000"/>
          <w:lang w:val="it-IT"/>
        </w:rPr>
        <w:t>Pakovno za te~ni formi</w:t>
      </w:r>
      <w:r>
        <w:rPr>
          <w:rFonts w:cs="Arial" w:ascii="MAC C Times" w:hAnsi="MAC C Times"/>
          <w:color w:val="000000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9.  </w:t>
      </w:r>
      <w:r>
        <w:rPr>
          <w:rFonts w:cs="Arial" w:ascii="MAC C Times" w:hAnsi="MAC C Times"/>
          <w:b/>
          <w:color w:val="000000"/>
          <w:lang w:val="it-IT"/>
        </w:rPr>
        <w:t>Pakovno za mastni formi</w:t>
      </w:r>
      <w:r>
        <w:rPr>
          <w:rFonts w:cs="Arial" w:ascii="MAC C Times" w:hAnsi="MAC C Times"/>
          <w:color w:val="000000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lang w:val="it-IT"/>
        </w:rPr>
        <w:t>EU</w:t>
      </w:r>
      <w:r>
        <w:rPr>
          <w:rFonts w:cs="Arial" w:ascii="MAC C Times" w:hAnsi="MAC C Times"/>
          <w:color w:val="000000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Pro~isteniot vozduh od prostoriite ne odi direktno vo atmosferata tuku kako pro~isteni odat vo prostoriite od ma{inskiot del koj e smesten vo potkrovjeto. Vozduhot oladen ili zagrean vo zavisnost od vremenskite priliki (leto - zima), se vnesuva vo ovie prostorii zaradi odr`uvawe na ambientnata temperatura, a potoa se isfrlaat vo atmosferata (ima 12 ventilatori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Filtrite posle upotreba se iznesuvaat od instalacijata vo kontejner a od tamu Javnoto komunalno pretprijatie ,,Komunalec,, gi iznesuva na gradskata depon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color w:val="000000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lang w:val="it-IT"/>
        </w:rPr>
      </w:pPr>
      <w:r>
        <w:rPr>
          <w:rFonts w:cs="Arial" w:ascii="Arial" w:hAnsi="Arial"/>
          <w:b/>
          <w:i/>
          <w:color w:val="000000"/>
          <w:lang w:val="it-IT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VIII.</w:t>
      </w:r>
      <w:r>
        <w:rPr>
          <w:rFonts w:cs="MAC C Times" w:ascii="MAC C Times" w:hAnsi="MAC C Times"/>
          <w:b/>
          <w:sz w:val="26"/>
          <w:szCs w:val="26"/>
          <w:lang w:val="it-IT"/>
        </w:rPr>
        <w:t>2</w:t>
      </w:r>
      <w:r>
        <w:rPr>
          <w:rFonts w:cs="MAC C Times" w:ascii="MAC C Times" w:hAnsi="MAC C Times"/>
          <w:b/>
          <w:i/>
          <w:sz w:val="26"/>
          <w:szCs w:val="26"/>
          <w:lang w:val="it-IT"/>
        </w:rPr>
        <w:t xml:space="preserve"> </w:t>
      </w:r>
      <w:r>
        <w:rPr>
          <w:rFonts w:cs="MAC C Times" w:ascii="MAC C Times" w:hAnsi="MAC C Times"/>
          <w:b/>
          <w:sz w:val="26"/>
          <w:szCs w:val="26"/>
          <w:lang w:val="da-DK"/>
        </w:rPr>
        <w:t>Merki za tretman i kontrola na zagaduvaweto na krajot od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sz w:val="26"/>
          <w:szCs w:val="26"/>
          <w:lang w:val="da-DK"/>
        </w:rPr>
      </w:pPr>
      <w:r>
        <w:rPr>
          <w:rFonts w:cs="Arial" w:ascii="MAC C Times" w:hAnsi="MAC C Times"/>
          <w:b/>
          <w:i/>
          <w:sz w:val="26"/>
          <w:szCs w:val="26"/>
          <w:lang w:val="da-DK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b/>
          <w:lang w:val="da-DK"/>
        </w:rPr>
        <w:t xml:space="preserve">Voda upotrebena kako surovinski materijal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 xml:space="preserve">Vodata e mnogu va`en materijal vo industrija za lekovi, no koli~inite na upotrebena voda variraat razli~no kaj razli~ni procesi. Vodata koja {to se dodava direktno vo procesot na proizvodstvo treba da bide posebno ~ista, kako ne bi reagirala so supstanciite koi se me{aat za dobivawe na lekovi. Posle procesot na me{awe na vodata so komponentite, vodata se izvlekuva od me{avinata i se spremaat lekovite, koi treba potoa da se spakuva vo odredena forma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lang w:val="da-DK"/>
        </w:rPr>
        <w:tab/>
        <w:t>Voda koja {to se upotrebuva za ~iste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>Vodata se koristi za da se izvr{i ~istewe na instalacijata, osobeno vo onie delovi kade {to se vr{i podgotovka na surovinski materijal i dotur vo dozerite i pri samata rabota na instalacijata. Otpadnata voda od procesot vo glavno se generira preku ispu{tawe na materii i nivnoto suspendirawe vo tekovnata voda za vreme na ~istewe na ma{inite i na instalacijat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Merki koi gi ima prevzemeno Jaka 80 Skopje za namaluvawe na zagaduvaweto od otpadnite vodi od procesot na proizvodstvo na lekov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ab/>
      </w:r>
      <w:r>
        <w:rPr>
          <w:rFonts w:cs="MAC C Times" w:ascii="MAC C Times" w:hAnsi="MAC C Times"/>
        </w:rPr>
        <w:t>Kako otpadni vodi od fabrikata se javuvaat dva vida na vodi i toa: fekalni otpadni vodi od sanitarnite ~vorovi i tehnolo{ki otpadni vodi od procesniot del na fabrik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Prifa}aweto i odvodot na istite e re{en soglasno tehnolo{kite barawa i arhitektonskite osnovi so raspored na tehnolo{kite i sanitarnite potro{uva~i. Prifa}aweto na otpadnite vodi od sanitarnite ~vorovi (vo ma{kata i `enskata garderoba i od onoj ~vor do prostorija V13) kade e predvideno da se montiraat mijalnici, tu{ kabini i </w:t>
      </w:r>
      <w:r>
        <w:rPr/>
        <w:t>WC</w:t>
      </w:r>
      <w:r>
        <w:rPr>
          <w:rFonts w:cs="MAC C Times" w:ascii="MAC C Times" w:hAnsi="MAC C Times"/>
        </w:rPr>
        <w:t xml:space="preserve"> {oqi, kanalizacijata e izvedena so plasti~ni cevki od tvrd</w:t>
      </w:r>
      <w:r>
        <w:rPr/>
        <w:t xml:space="preserve"> PVC</w:t>
      </w:r>
      <w:r>
        <w:rPr>
          <w:rFonts w:cs="MAC C Times" w:ascii="MAC C Times" w:hAnsi="MAC C Times"/>
        </w:rPr>
        <w:t xml:space="preserve"> za ku}na kanalizacija. Ovaa kanalizacija e izvedena sprema va`e~ki normative za izvedba na vakov vid instalacija. Padot na horizontalnite odvodi e izvedena so naklon od 2%, a na kraevite od sekoja linija se izvedeni ventilacioni vertika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So ovie ventilacioni vertikali se re{ava efikasno ventilacija na kanalizacijata i otstranuvawe na neprijatnite mirizbi. Za odr`uvawe i eventualno ~istewe na kanalizacijata na visina od 0,5 </w:t>
      </w:r>
      <w:r>
        <w:rPr/>
        <w:t>m</w:t>
      </w:r>
      <w:r>
        <w:rPr>
          <w:rFonts w:cs="MAC C Times" w:ascii="MAC C Times" w:hAnsi="MAC C Times"/>
        </w:rPr>
        <w:t xml:space="preserve"> nad podot predvideno e da se vgradat revizioni par~iwa. Otpadnite vodi od ovaa kanalizacija se prifa}aat nadvor od objektot vo edna reviziona {ahta od kade se sproveduvaat vo {ahta od postoe~kata uli~na fekalna kanalizac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>Re{enieto za prifa}aweto i odvodot na otpadnite vodi od procesniot del na fabrikata, razraboteno e sprema tehnolo{kiot raspored na opremata i podatocite za potro{uva~ite na voda. So ovie podatoci definirani se mestata kade ima perewe na delovi od opremata, a isto taka definirani se i mestata kede e potrebno vgraduvawe na podni slivnici vo poodelnite prostorii. Kanalizacionata instalacija soglasno so tehnolo{kite barawa, a i uslovite za rabotewe (mo`nost za ispu{tawe na topla voda), se izvedeni so lieno-`elezni cevki so podol`en pad na horizontalnite razvodi od 2%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Soglasno so proektnata zada~a barano e pri sekoe odvoeno mesto da se vgradat </w:t>
      </w:r>
      <w:r>
        <w:rPr/>
        <w:t xml:space="preserve">“S” </w:t>
      </w:r>
      <w:r>
        <w:rPr>
          <w:rFonts w:cs="MAC C Times" w:ascii="MAC C Times" w:hAnsi="MAC C Times"/>
        </w:rPr>
        <w:t xml:space="preserve">sifoni so soodveten pre~nik. So ova se obezbeduva 100%-na rezerva od prodor na neprijatni mirizbi niz tie otvori vo rabotnite prostorii. Taka kaj site ednodelni i dvodelni sadoperi i pokraj toa {to na odvodot od kapacitet imaat  </w:t>
      </w:r>
      <w:r>
        <w:rPr/>
        <w:t xml:space="preserve">“S”  </w:t>
      </w:r>
      <w:r>
        <w:rPr>
          <w:rFonts w:cs="MAC C Times" w:ascii="MAC C Times" w:hAnsi="MAC C Times"/>
        </w:rPr>
        <w:t xml:space="preserve">odvoden sifon  </w:t>
      </w:r>
      <w:r>
        <w:rPr>
          <w:rFonts w:eastAsia="SymbolPS" w:cs="SymbolPS" w:ascii="SymbolPS" w:hAnsi="SymbolPS"/>
        </w:rPr>
        <w:t></w:t>
      </w:r>
      <w:r>
        <w:rPr>
          <w:rFonts w:cs="MAC C Times" w:ascii="MAC C Times" w:hAnsi="MAC C Times"/>
        </w:rPr>
        <w:t xml:space="preserve">40 </w:t>
      </w:r>
      <w:r>
        <w:rPr/>
        <w:t xml:space="preserve">mm </w:t>
      </w:r>
      <w:r>
        <w:rPr>
          <w:rFonts w:cs="MAC C Times" w:ascii="MAC C Times" w:hAnsi="MAC C Times"/>
        </w:rPr>
        <w:t xml:space="preserve">pod podot  se vgradeni </w:t>
      </w:r>
      <w:r>
        <w:rPr/>
        <w:t xml:space="preserve">“S” </w:t>
      </w:r>
      <w:r>
        <w:rPr>
          <w:rFonts w:cs="MAC C Times" w:ascii="MAC C Times" w:hAnsi="MAC C Times"/>
        </w:rPr>
        <w:t>sifoni. Istoto va`i i za site podni slivnici (</w:t>
      </w:r>
      <w:r>
        <w:rPr>
          <w:rFonts w:eastAsia="SymbolPS" w:cs="SymbolPS" w:ascii="SymbolPS" w:hAnsi="SymbolPS"/>
        </w:rPr>
        <w:t></w:t>
      </w:r>
      <w:r>
        <w:rPr>
          <w:rFonts w:cs="MAC C Times" w:ascii="MAC C Times" w:hAnsi="MAC C Times"/>
        </w:rPr>
        <w:t xml:space="preserve">70 i  </w:t>
      </w:r>
      <w:r>
        <w:rPr>
          <w:rFonts w:eastAsia="SymbolPS" w:cs="SymbolPS" w:ascii="SymbolPS" w:hAnsi="SymbolPS"/>
        </w:rPr>
        <w:t></w:t>
      </w:r>
      <w:r>
        <w:rPr>
          <w:rFonts w:cs="MAC C Times" w:ascii="MAC C Times" w:hAnsi="MAC C Times"/>
        </w:rPr>
        <w:t xml:space="preserve">100 </w:t>
      </w:r>
      <w:r>
        <w:rPr/>
        <w:t>mm</w:t>
      </w:r>
      <w:r>
        <w:rPr>
          <w:rFonts w:cs="MAC C Times" w:ascii="MAC C Times" w:hAnsi="MAC C Times"/>
        </w:rPr>
        <w:t xml:space="preserve">) koi konstruktivno se takvi da imaat vodeni ~epovi i kaj niv pod podot se vgradeni </w:t>
      </w:r>
      <w:r>
        <w:rPr/>
        <w:t xml:space="preserve">“S” </w:t>
      </w:r>
      <w:r>
        <w:rPr>
          <w:rFonts w:cs="MAC C Times" w:ascii="MAC C Times" w:hAnsi="MAC C Times"/>
        </w:rPr>
        <w:t xml:space="preserve">sifoni so soodvetni pre~nici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Treba da se napomene deka soglasno va`e~kite </w:t>
      </w:r>
      <w:r>
        <w:rPr/>
        <w:t>GMP</w:t>
      </w:r>
      <w:r>
        <w:rPr>
          <w:rFonts w:cs="MAC C Times" w:ascii="MAC C Times" w:hAnsi="MAC C Times"/>
        </w:rPr>
        <w:t xml:space="preserve"> preporaki za izgradba na objekti za proizvodstvo na farmacevski proizvodi, site podni slivnici se vo </w:t>
      </w:r>
      <w:r>
        <w:rPr/>
        <w:t>inox</w:t>
      </w:r>
      <w:r>
        <w:rPr>
          <w:rFonts w:cs="MAC C Times" w:ascii="MAC C Times" w:hAnsi="MAC C Times"/>
        </w:rPr>
        <w:t xml:space="preserve"> izvedba, a namesto podna re{etka snabdeni se so ramni poklopci koi se dihtuvaat so teloto od slivnikot.  Na sekoj kraj od horizontalnite odvodi izvedeni se vertikalni ventilacii koi prodiraat preku tehni~kiot kat i izleguvaat na {edovite (preku staklata). So ova e obezbedeno efikasna ventilacija na sekoj {tang od kanalizacijata. Ovie ventilacioni vertikali se izvedeni so plasti~ni cevki od tvrd PVC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Prifa}aweto na otpadnite vodi od tehnolo{kiot proces nadvor od objektot se vr{i vo revizioni {ahti, taka {to sekoj poodelen odvod od poodelnite oddelenija (sirupno, masti, pakuvawe, granulirawe i tabletirawe) imaat posebni {ahti. Na ovoj na~in se obezbeduva poefikasno odr`uvawe na kanalizacijata. Otpadnite vodi od ovie revizioni {ahti se priklu~eni na postoe~kata uli~na fekalna kanalizacija koja odi vo </w:t>
      </w:r>
      <w:r>
        <w:rPr>
          <w:rFonts w:cs="MAC C Times" w:ascii="MAC C Times" w:hAnsi="MAC C Times"/>
          <w:b/>
        </w:rPr>
        <w:t>pre~istitelnata stanica na AD OHIS.</w:t>
      </w:r>
      <w:r>
        <w:rPr>
          <w:rFonts w:cs="MAC C Times" w:ascii="MAC C Times" w:hAnsi="MAC C Times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[to se odnesuva za nadvore{nata kanalizacija taa zapo~nuva od ju`niot del na objektot kade gi prifa}a otpadnite vodi od oddelenijata za granulirawe, miewe na sadovi i pribor, filmuvawe na tableti i ma{inskata podstanica. Potoa taa se protega do isto~nata strana kade gi prifa}a otpadnite vodi od sobata za miewe i se priklu~uva vo postoe~kata uli~na kanalizacija. Celata nadvore{na kanalizacija  e izvedena so plasti~ni PVC cevki za uli~na kanalizacija so profil na cevkite od  </w:t>
      </w:r>
      <w:r>
        <w:rPr>
          <w:rFonts w:eastAsia="SymbolPS" w:cs="SymbolPS" w:ascii="SymbolPS" w:hAnsi="SymbolPS"/>
        </w:rPr>
        <w:t></w:t>
      </w:r>
      <w:r>
        <w:rPr>
          <w:rFonts w:cs="MAC C Times" w:ascii="MAC C Times" w:hAnsi="MAC C Times"/>
        </w:rPr>
        <w:t xml:space="preserve">100/ </w:t>
      </w:r>
      <w:r>
        <w:rPr>
          <w:rFonts w:eastAsia="SymbolPS" w:cs="SymbolPS" w:ascii="SymbolPS" w:hAnsi="SymbolPS"/>
        </w:rPr>
        <w:t></w:t>
      </w:r>
      <w:r>
        <w:rPr>
          <w:rFonts w:cs="MAC C Times" w:ascii="MAC C Times" w:hAnsi="MAC C Times"/>
        </w:rPr>
        <w:t xml:space="preserve">200 </w:t>
      </w:r>
      <w:r>
        <w:rPr/>
        <w:t>mm</w:t>
      </w:r>
      <w:r>
        <w:rPr>
          <w:rFonts w:cs="MAC C Times" w:ascii="MAC C Times" w:hAnsi="MAC C Times"/>
        </w:rPr>
        <w:t xml:space="preserve"> i podolo`en pad od 1 %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>Treba da se napomene deka vo oddelenieto za polnewe na akumulatori }e se izvede kadica izrabotena od PVC plo~i koi se otporni na kiselini i odvodot od kadicata do nadvore{nata kanalizacija }e se izvede so plasti~ni cevki od tvrd PVC. Elektolitot od akumulatorite }e se sobira vo posebni buriwa i }e se frla vo postojnata fekalna kanalizacija (koja odi na tretman) otkako prethodno }e se razredi so golema koli~ina ~ista vo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Za potrebite na administrativniot del }e se napravi dovod na sanitarna i odvod na fekalna kanalizacija (prilog osnova na hidro instalacii H-97-0678-02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Odvodot od site sanitarni jazli e napraven vo postojnata fekalna kanalizacija vo fabrikata koja ponatamu odi </w:t>
      </w:r>
      <w:r>
        <w:rPr>
          <w:rFonts w:cs="MAC C Times" w:ascii="MAC C Times" w:hAnsi="MAC C Times"/>
          <w:b/>
        </w:rPr>
        <w:t>vo pre~istitelnata stanica vo OHIS.</w:t>
      </w:r>
      <w:r>
        <w:rPr>
          <w:rFonts w:cs="MAC C Times" w:ascii="MAC C Times" w:hAnsi="MAC C Times"/>
        </w:rPr>
        <w:t xml:space="preserve"> Fekalnata kanalizacija e izvedena so plasti~ni cevki od tvrd PVC so dimenzii kako {to se prika`ani na crte`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MAC C Times" w:hAnsi="MAC C Times"/>
          <w:b/>
          <w:lang w:val="da-DK"/>
        </w:rPr>
        <w:t>Re{enija koi {to se nudat vo pravec na redukcija na emisiite i potro{uva~ka na otpadna voda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>Pri~inite za tretirawe na ispustite na voda od proizvodstveniot proces se odnesuvaat na namaluvaweto na potro{uva~kata na voda i na realiziraweto na minimalni emisii na otpadna voda koja {to proizleguva od proizvodstveniot proces. Za da se mo`e da se realiziraat prethodno navedenite celi, vo proizvodniot proces treba da se vklu~at tretman sistemi za prerabotka na otpadnata voda, kako i da se prevzemat soodvetni merki za optimizacija na ovie ispust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i/>
          <w:lang w:val="da-DK"/>
        </w:rPr>
        <w:tab/>
      </w:r>
      <w:r>
        <w:rPr>
          <w:rFonts w:cs="Arial" w:ascii="MAC C Times" w:hAnsi="MAC C Times"/>
          <w:b/>
          <w:i/>
          <w:lang w:val="nl-NL"/>
        </w:rPr>
        <w:t>Sistemi za tretman na otpadnite vod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trebnite informciite koi {to se vo ovoj kontekst mo`at da se najdat vo BREF koi {to se odnesuvaat na voobi~aenite sistemi za tretman/menaxirwe so otpadnata voda i otpadniot gas od sektorite kade {to se odvivaat hemiskite reakci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Tretman sistemi za otpadna voda od  procesi na proizvodstvo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Sedimentacioniot proces (natalo`uvawe): </w:t>
      </w:r>
      <w:r>
        <w:rPr>
          <w:rFonts w:cs="MAC C Times" w:ascii="MAC C Times" w:hAnsi="MAC C Times"/>
          <w:lang w:val="da-DK"/>
        </w:rPr>
        <w:t>Ovoj proces ima za cel da izvr{i oddeluvawe na cvrstite ~estici od vodata so pomo{ na gravitacionite sili. Konstruirani se razli~ni vidovi na separacioni rezervoari ili rezervoari za talo`ewe koi {to mo`at da imaat pravoagolna, kru`na ili lamelarna form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Filtracija: </w:t>
      </w:r>
      <w:r>
        <w:rPr>
          <w:rFonts w:cs="MAC C Times" w:ascii="MAC C Times" w:hAnsi="MAC C Times"/>
          <w:lang w:val="da-DK"/>
        </w:rPr>
        <w:t xml:space="preserve">Procesot na filtracija vklu~uva separacija na suspendiranite cvrsti ~estici od te~nosta taka {to vr{i propu{tawe na suspenzijata niz porozen medium  koj {to gi zadr`uva cvrstite ~estici, a ja propu{ta na vodata. Filtrite koi {to ovde se upotrebuvaat se od tipot na: dlabinsko pro~istuva~ki filtri, filter presi i rotacioni vakum filtr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da-DK"/>
        </w:rPr>
      </w:pPr>
      <w:r>
        <w:rPr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Tabela </w:t>
      </w:r>
      <w:r>
        <w:rPr>
          <w:rFonts w:cs="Arial" w:ascii="Arial" w:hAnsi="Arial"/>
          <w:lang w:val="da-DK"/>
        </w:rPr>
        <w:t>VIII</w:t>
      </w:r>
      <w:r>
        <w:rPr>
          <w:rFonts w:cs="MAC C Times" w:ascii="MAC C Times" w:hAnsi="MAC C Times"/>
          <w:lang w:val="da-DK"/>
        </w:rPr>
        <w:t xml:space="preserve">.1.1: </w:t>
      </w:r>
      <w:r>
        <w:rPr>
          <w:rFonts w:cs="MAC C Times" w:ascii="MAC C Times" w:hAnsi="MAC C Times"/>
          <w:b/>
          <w:lang w:val="da-DK"/>
        </w:rPr>
        <w:t>Namaluvawe  / kontrola na tretman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da-DK"/>
        </w:rPr>
        <w:t xml:space="preserve">Referenten broj na emisiona to~ka: </w:t>
      </w:r>
      <w:r>
        <w:rPr>
          <w:rFonts w:cs="MAC C Times" w:ascii="MAC C Times" w:hAnsi="MAC C Times"/>
          <w:b/>
          <w:u w:val="single"/>
          <w:lang w:val="da-DK"/>
        </w:rPr>
        <w:t xml:space="preserve">                             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sz w:val="16"/>
                <w:szCs w:val="16"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 xml:space="preserve">Kontrolen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eastAsia="MAC C Times" w:cs="MAC C Times" w:ascii="MAC C Times" w:hAnsi="MAC C Times"/>
                <w:b/>
                <w:lang w:val="da-DK"/>
              </w:rPr>
              <w:t xml:space="preserve"> </w:t>
            </w:r>
            <w:r>
              <w:rPr>
                <w:rFonts w:cs="MAC C Times" w:ascii="MAC C Times" w:hAnsi="MAC C Times"/>
                <w:b/>
                <w:lang w:val="da-DK"/>
              </w:rPr>
              <w:t xml:space="preserve">parametar  </w:t>
            </w:r>
            <w:r>
              <w:rPr>
                <w:rFonts w:cs="MAC C Times" w:ascii="MAC C Times" w:hAnsi="MAC C Times"/>
                <w:b/>
                <w:sz w:val="16"/>
                <w:szCs w:val="16"/>
                <w:lang w:val="da-DK"/>
              </w:rPr>
              <w:t>(</w:t>
            </w:r>
            <w:r>
              <w:rPr>
                <w:rFonts w:cs="MAC C Times" w:ascii="MAC C Times" w:hAnsi="MAC C Times"/>
                <w:b/>
                <w:lang w:val="da-DK"/>
              </w:rPr>
              <w:t xml:space="preserve"> </w:t>
            </w:r>
            <w:r>
              <w:rPr>
                <w:rFonts w:cs="MAC C Times" w:ascii="MAC C Times" w:hAnsi="MAC C Times"/>
                <w:b/>
                <w:sz w:val="16"/>
                <w:szCs w:val="16"/>
                <w:lang w:val="da-DK"/>
              </w:rPr>
              <w:t>1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lang w:val="da-DK"/>
              </w:rPr>
              <w:t xml:space="preserve">Oprema </w:t>
            </w:r>
            <w:r>
              <w:rPr>
                <w:rFonts w:cs="MAC C Times" w:ascii="MAC C Times" w:hAnsi="MAC C Times"/>
                <w:b/>
                <w:sz w:val="16"/>
                <w:szCs w:val="16"/>
                <w:lang w:val="da-DK"/>
              </w:rPr>
              <w:t>( 2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ostojanost na oprem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 xml:space="preserve">Kalibracija na oprema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odr{ka na oprem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Izduvni gasovi od proces na proizvodstvo na lekov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Filtri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- Apsolutni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- Fini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- Grub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Vremenski se vr{i zamena na filtrite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Ne se kalibriraa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Ne e potrebna druga podr{ka na opremat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162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sz w:val="16"/>
                <w:szCs w:val="16"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 xml:space="preserve">Kontrolen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eastAsia="MAC C Times" w:cs="MAC C Times" w:ascii="MAC C Times" w:hAnsi="MAC C Times"/>
                <w:b/>
                <w:lang w:val="da-DK"/>
              </w:rPr>
              <w:t xml:space="preserve"> </w:t>
            </w:r>
            <w:r>
              <w:rPr>
                <w:rFonts w:cs="MAC C Times" w:ascii="MAC C Times" w:hAnsi="MAC C Times"/>
                <w:b/>
                <w:lang w:val="da-DK"/>
              </w:rPr>
              <w:t xml:space="preserve">parametar  </w:t>
            </w:r>
            <w:r>
              <w:rPr>
                <w:rFonts w:cs="MAC C Times" w:ascii="MAC C Times" w:hAnsi="MAC C Times"/>
                <w:b/>
                <w:sz w:val="16"/>
                <w:szCs w:val="16"/>
                <w:lang w:val="da-DK"/>
              </w:rPr>
              <w:t>(</w:t>
            </w:r>
            <w:r>
              <w:rPr>
                <w:rFonts w:cs="MAC C Times" w:ascii="MAC C Times" w:hAnsi="MAC C Times"/>
                <w:b/>
                <w:lang w:val="da-DK"/>
              </w:rPr>
              <w:t xml:space="preserve"> </w:t>
            </w:r>
            <w:r>
              <w:rPr>
                <w:rFonts w:cs="MAC C Times" w:ascii="MAC C Times" w:hAnsi="MAC C Times"/>
                <w:b/>
                <w:sz w:val="16"/>
                <w:szCs w:val="16"/>
                <w:lang w:val="da-DK"/>
              </w:rPr>
              <w:t>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lang w:val="da-DK"/>
              </w:rPr>
              <w:t xml:space="preserve">Monitoring koj treeba da se izvede </w:t>
            </w:r>
            <w:r>
              <w:rPr>
                <w:rFonts w:cs="MAC C Times" w:ascii="MAC C Times" w:hAnsi="MAC C Times"/>
                <w:b/>
                <w:sz w:val="16"/>
                <w:szCs w:val="16"/>
                <w:lang w:val="da-DK"/>
              </w:rPr>
              <w:t>(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Oprema na monitor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Kalibrirawe na opremata za monitor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Izduvni gasovi od proces na proizvodstvo na leko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Izduvni gasovi od proces na proizvodstvo na leko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Arial" w:ascii="Arial" w:hAnsi="Arial"/>
                <w:lang w:val="da-DK"/>
              </w:rPr>
              <w:t>Multi RA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alibrirawe pred sekoja upotreba, soglasno upatstvoto na proizvoditelot.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16"/>
          <w:szCs w:val="16"/>
          <w:lang w:val="da-DK"/>
        </w:rPr>
      </w:pPr>
      <w:r>
        <w:rPr>
          <w:rFonts w:cs="MAC C Times" w:ascii="MAC C Times" w:hAnsi="MAC C Times"/>
          <w:sz w:val="16"/>
          <w:szCs w:val="16"/>
          <w:lang w:val="da-DK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Nabroj gi operativnite parametri na sistemot za tretman/namaluvawe koi ja kontroliraat negovata funkcij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Nabroj ja opremata potrebna za pravilna rabota na sistemot za namaluvawe/tretm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Nabroj gi monitorinzite na kontrolnite parametri, koi treba da se izved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sectPr>
      <w:footerReference w:type="default" r:id="rId2"/>
      <w:type w:val="nextPage"/>
      <w:pgSz w:w="12240" w:h="15840"/>
      <w:pgMar w:left="1800" w:right="1080" w:gutter="0" w:header="0" w:top="1440" w:footer="49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  <w:t>,,JAKA 80,, Skopje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MAC C Times" w:hAnsi="MAC C Times"/>
      </w:rPr>
      <w:tab/>
      <w:t xml:space="preserve">Dodatok </w:t>
    </w:r>
    <w:r>
      <w:rPr>
        <w:rFonts w:cs="Arial" w:ascii="Arial" w:hAnsi="Arial"/>
      </w:rPr>
      <w:t>VIII</w:t>
    </w:r>
  </w:p>
  <w:p>
    <w:pPr>
      <w:pStyle w:val="Footer"/>
      <w:rPr/>
    </w:pPr>
    <w:r>
      <w:rPr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41:00Z</dcterms:created>
  <dc:creator>We are Borg</dc:creator>
  <dc:description/>
  <cp:keywords/>
  <dc:language>en-US</dc:language>
  <cp:lastModifiedBy> </cp:lastModifiedBy>
  <cp:lastPrinted>2007-12-27T12:28:00Z</cp:lastPrinted>
  <dcterms:modified xsi:type="dcterms:W3CDTF">2007-12-27T11:42:00Z</dcterms:modified>
  <cp:revision>41</cp:revision>
  <dc:subject/>
  <dc:title>1</dc:title>
</cp:coreProperties>
</file>